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Czas w internecie | karta pracy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Poniższa tabela pomoże ci się przyjrzeć, ile i w jaki sposób spędzasz czas w internecie. Jeśli jest ci trudno oszacować czas na poszczególne czynności – poszereguj je w kolejności: 1 – najwięcej czasu, 7 – najmniej czasu.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32"/>
        <w:gridCol w:w="1406"/>
      </w:tblGrid>
      <w:tr>
        <w:trPr/>
        <w:tc>
          <w:tcPr>
            <w:tcW w:w="8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Ile dziennie spędzasz czasu przed komputerem: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grając w gry komputerowe?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na portalach społecznościowych?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czytając wiadomości?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na czatach i forach internetowych?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przygotowując się do zajęć w szkole?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oglądając filmy, seriale, krótkie video?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przeglądając strony internetowe?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inne (jakie?):                                                        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Zastanawiałeś się kiedykolwiek, czy możesz mieć problem z uzależnieniem od internetu? Poniższe pytania pomogą ci się zastanowić, czy masz trudność z ilością czasu spędzanego w internecie.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Czy zaniedbujesz swoje obowiązki szkolne, bo spędzasz czas w internecie?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ab/>
        <w:t>TAK</w:t>
        <w:tab/>
        <w:t>/    NIE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Czy siedzisz długo w nocy, spędzając czas w internecie mimo zmęczenia?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ab/>
        <w:t>TAK</w:t>
        <w:tab/>
        <w:t>/    NIE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Czy przeglądasz strony w internecie, mimo że jesteś już znudzony?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ab/>
        <w:t>TAK</w:t>
        <w:tab/>
        <w:t>/    NIE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Czujesz złość, przygnębienie, irytację, kiedy nie masz możliwości korzystania z internetu?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ab/>
        <w:t>TAK</w:t>
        <w:tab/>
        <w:t>/    NIE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Nie wiesz co się dzieje u twoich znajomych i rodziny, bo wolisz spędzać czas w sieci?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ab/>
        <w:t>TAK</w:t>
        <w:tab/>
        <w:t>/    NIE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Ukrywasz fakt, ile czasu spędzasz w internecie? Zaniżasz lub nie mówisz prawdy, ile czasu spędzasz w sieci?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ab/>
        <w:tab/>
        <w:t>TAK</w:t>
        <w:tab/>
        <w:t>/    NIE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Korzystasz z internetu, żeby poradzić sobie ze smutkiem, złością, poczuciem winy, strachem?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TAK</w:t>
        <w:tab/>
        <w:t>/    NIE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711700</wp:posOffset>
          </wp:positionH>
          <wp:positionV relativeFrom="paragraph">
            <wp:posOffset>-189230</wp:posOffset>
          </wp:positionV>
          <wp:extent cx="1414145" cy="564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>Lekcja: Uzależnienie od internetu | edukacjamedialna.edu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FreeSans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20:02Z</dcterms:created>
  <dc:creator>weronika paszewska</dc:creator>
  <dc:description/>
  <dc:language>en-US</dc:language>
  <cp:lastModifiedBy>Dorota </cp:lastModifiedBy>
  <dcterms:modified xsi:type="dcterms:W3CDTF">2013-02-07T09:52:07Z</dcterms:modified>
  <cp:revision>9</cp:revision>
  <dc:subject/>
  <dc:title/>
</cp:coreProperties>
</file>