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Gdzie szukać informacji | materiał pomocnic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  <w:t>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17780</wp:posOffset>
                </wp:positionH>
                <wp:positionV relativeFrom="paragraph">
                  <wp:posOffset>245745</wp:posOffset>
                </wp:positionV>
                <wp:extent cx="5724525" cy="84689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4525" cy="846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01"/>
                              <w:gridCol w:w="3002"/>
                              <w:gridCol w:w="3013"/>
                            </w:tblGrid>
                            <w:tr>
                              <w:trPr/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tygodnik </w:t>
                                    <w:br/>
                                    <w:t>„Polityka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serwis internetowy „Gastronauci.pl”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ncyklopedia PWN (wydana w 2011 r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dziennik </w:t>
                                    <w:br/>
                                    <w:t>„Gazeta Wyborcza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blog internetowy o historii II wojny światowej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„</w:t>
                                  </w:r>
                                  <w:r>
                                    <w:rPr>
                                      <w:b/>
                                    </w:rPr>
                                    <w:t>II wojna światowa – ciekawostki, zagadki, fakty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pinia kolegi z klasy na temat książki „Harry Potter i kamień filozoficzny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ikiped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książk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„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Harry Potter i kamień filozoficzny”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wydana w 2000 r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trona internetowa poświęcona nowościom filmowym „Stopklatka.pl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erwis internetowy „Sciaga.pl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książk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„</w:t>
                                  </w:r>
                                  <w:r>
                                    <w:rPr>
                                      <w:b/>
                                    </w:rPr>
                                    <w:t>Podręcznik biologii dla klasy 7. szkoły podstawowej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(wydana w 1998 r.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log internetowy zawierający przepisy kucharsk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„</w:t>
                                  </w:r>
                                  <w:r>
                                    <w:rPr>
                                      <w:b/>
                                    </w:rPr>
                                    <w:t>Gotuj ze smakiem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forum internetow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„</w:t>
                                  </w:r>
                                  <w:r>
                                    <w:rPr>
                                      <w:b/>
                                    </w:rPr>
                                    <w:t>Opinie o filmach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strona internetow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inisterstwa Edukacji Narodowej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www.men.gov.pl</w:t>
                                    </w:r>
                                  </w:hyperlink>
                                  <w:r>
                                    <w:rPr>
                                      <w:b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pinia przyjaciół rodziców na temat filmu „Epoka lodowcowa IV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czasopism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„</w:t>
                                  </w:r>
                                  <w:r>
                                    <w:rPr>
                                      <w:b/>
                                    </w:rPr>
                                    <w:t>Wiedza i życie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rtal społecznościowy „Facebook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iadomości TVP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rtal internetowy „Onet.pl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Program publicystyczny „Spór o historię”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w TVP Histori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elewizyjna reklama najnowszego modelu telefonu komórkoweg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estawienie opinii na temat najnowszego modelu telefonu komórkowego na portalu internetowym „GSM.pl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siążka „Historia starożytnego Rzymu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(wydana w 1975 r.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rtal społecznościowy „Twitter”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75pt;height:666.85pt;mso-wrap-distance-left:0pt;mso-wrap-distance-right:7.05pt;mso-wrap-distance-top:0pt;mso-wrap-distance-bottom:0pt;margin-top:19.35pt;mso-position-vertical-relative:text;margin-left:1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01"/>
                        <w:gridCol w:w="3002"/>
                        <w:gridCol w:w="3013"/>
                      </w:tblGrid>
                      <w:tr>
                        <w:trPr/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ygodnik </w:t>
                              <w:br/>
                              <w:t>„Polityka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rwis internetowy „Gastronauci.pl”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ncyklopedia PWN (wydana w 2011 r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ziennik </w:t>
                              <w:br/>
                              <w:t>„Gazeta Wyborcza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blog internetowy o historii II wojny światowej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„</w:t>
                            </w:r>
                            <w:r>
                              <w:rPr>
                                <w:b/>
                              </w:rPr>
                              <w:t>II wojna światowa – ciekawostki, zagadki, fakty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pinia kolegi z klasy na temat książki „Harry Potter i kamień filozoficzny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ikiped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książk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„</w:t>
                            </w:r>
                            <w:r>
                              <w:rPr>
                                <w:b/>
                              </w:rPr>
                              <w:t xml:space="preserve">Harry Potter i kamień filozoficzny”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wydana w 2000 r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rona internetowa poświęcona nowościom filmowym „Stopklatka.pl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rwis internetowy „Sciaga.pl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książk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„</w:t>
                            </w:r>
                            <w:r>
                              <w:rPr>
                                <w:b/>
                              </w:rPr>
                              <w:t>Podręcznik biologii dla klasy 7. szkoły podstawowej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(wydana w 1998 r.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log internetowy zawierający przepisy kucharsk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„</w:t>
                            </w:r>
                            <w:r>
                              <w:rPr>
                                <w:b/>
                              </w:rPr>
                              <w:t>Gotuj ze smakiem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forum internetow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„</w:t>
                            </w:r>
                            <w:r>
                              <w:rPr>
                                <w:b/>
                              </w:rPr>
                              <w:t>Opinie o filmach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trona internetow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isterstwa Edukacji Narodow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</w:rPr>
                                <w:t>www.men.gov.pl</w:t>
                              </w:r>
                            </w:hyperlink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pinia przyjaciół rodziców na temat filmu „Epoka lodowcowa IV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czasopism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„</w:t>
                            </w:r>
                            <w:r>
                              <w:rPr>
                                <w:b/>
                              </w:rPr>
                              <w:t>Wiedza i życie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rtal społecznościowy „Facebook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iadomości TVP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rtal internetowy „Onet.pl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rogram publicystyczny „Spór o historię”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w TVP Histori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lewizyjna reklama najnowszego modelu telefonu komórkoweg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estawienie opinii na temat najnowszego modelu telefonu komórkowego na portalu internetowym „GSM.pl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siążka „Historia starożytnego Rzymu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(wydana w 1975 r.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rtal społecznościowy „Twitter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417" w:right="1417" w:gutter="0" w:header="0" w:top="360" w:footer="180" w:bottom="7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Liberation Serif">
    <w:altName w:val="Times New Roman"/>
    <w:charset w:val="80"/>
    <w:family w:val="roman"/>
    <w:pitch w:val="variable"/>
  </w:font>
  <w:font w:name="Wingdings">
    <w:charset w:val="02"/>
    <w:family w:val="auto"/>
    <w:pitch w:val="variable"/>
  </w:font>
  <w:font w:name="Ubuntu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4875530</wp:posOffset>
          </wp:positionH>
          <wp:positionV relativeFrom="paragraph">
            <wp:posOffset>-379730</wp:posOffset>
          </wp:positionV>
          <wp:extent cx="1414145" cy="56451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14145" cy="564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Liberation Serif;Times New Roman" w:ascii="Liberation Serif;Times New Roman" w:hAnsi="Liberation Serif;Times New Roman"/>
        <w:sz w:val="21"/>
        <w:szCs w:val="21"/>
      </w:rPr>
      <w:t xml:space="preserve">Lekcja: Gdzie szukać informacji? </w:t>
    </w:r>
    <w:r>
      <w:rPr>
        <w:rFonts w:eastAsia="Times New Roman" w:cs="Ubuntu" w:ascii="Ubuntu" w:hAnsi="Ubuntu"/>
      </w:rPr>
      <w:t>|</w:t>
    </w:r>
    <w:r>
      <w:rPr/>
      <w:t xml:space="preserve"> </w:t>
    </w:r>
    <w:r>
      <w:rPr>
        <w:sz w:val="21"/>
        <w:szCs w:val="21"/>
      </w:rPr>
      <w:t>edukacjamedialna.edu.pl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n.gov.pl/" TargetMode="External"/><Relationship Id="rId3" Type="http://schemas.openxmlformats.org/officeDocument/2006/relationships/hyperlink" Target="http://www.men.gov.pl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12:34:00Z</dcterms:created>
  <dc:creator>Michał Wysocki</dc:creator>
  <dc:description/>
  <dc:language>en-US</dc:language>
  <cp:lastModifiedBy/>
  <dcterms:modified xsi:type="dcterms:W3CDTF">2013-01-25T14:50:49Z</dcterms:modified>
  <cp:revision>11</cp:revision>
  <dc:subject/>
  <dc:title>Źródła informacji | karta pracy</dc:title>
</cp:coreProperties>
</file>