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Times New Roman;serif" w:ascii="Times New Roman;serif" w:hAnsi="Times New Roman;serif"/>
          <w:b/>
          <w:bCs/>
          <w:sz w:val="28"/>
          <w:szCs w:val="28"/>
          <w:shd w:fill="auto" w:val="clear"/>
        </w:rPr>
        <w:t>Sztuczne języki w służbie porządku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shd w:fill="auto" w:val="clear"/>
        </w:rPr>
        <w:t xml:space="preserve"> __ część nr 1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 | karta pracy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  <w:t>Wymyślcie kategorie tagów, którymi będziecie się posługiwać podczas porządkowania potraw z części nr 2. Pamiętajcie, że kategorie tagów powinny mieć charakter ogólny (np. temperatura podania, smak, sposób przyrządzenia). Kategorie tagów będą znane tylko waszej grupie – zadaniem innej grupy będzie ich odgadnięcie, więc nie ułatwiajcie im zbytnio zadania!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position w:val="0"/>
                <w:sz w:val="24"/>
                <w:sz w:val="24"/>
                <w:vertAlign w:val="baseline"/>
              </w:rPr>
              <w:t>TAG 1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position w:val="0"/>
                <w:sz w:val="24"/>
                <w:sz w:val="24"/>
                <w:vertAlign w:val="baseline"/>
              </w:rPr>
              <w:t>TAG 2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/>
          <w:i/>
          <w:iCs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</w:rPr>
        <w:t xml:space="preserve">Pamiętajcie, by przy tagowaniu posługiwać się wyłącznie 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u w:val="single"/>
        </w:rPr>
        <w:t>jednym słowem.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u w:val="none"/>
        </w:rPr>
        <w:t xml:space="preserve"> Jeśli danie będzie wymagało większej liczby słów (np. danie na parze, danie słodko-kwaśne), stwórzcie własny kod. Na przykład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/>
          <w:i/>
          <w:iCs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u w:val="none"/>
        </w:rPr>
        <w:t xml:space="preserve">danie na parze (ZNACZENIE) → „para” (TAG),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u w:val="none"/>
        </w:rPr>
        <w:t xml:space="preserve">danie słodko-kwaśne (ZNACZENIE) → „azjatyckie” (TAG)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  <w:sz w:val="28"/>
          <w:szCs w:val="28"/>
        </w:rPr>
        <w:t>KOD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9"/>
        <w:gridCol w:w="7689"/>
      </w:tblGrid>
      <w:tr>
        <w:trPr/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TAG</w:t>
            </w:r>
          </w:p>
        </w:tc>
        <w:tc>
          <w:tcPr>
            <w:tcW w:w="7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ZNACZENIE</w:t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7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shd w:fill="C0C0C0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shd w:fill="C0C0C0" w:val="cle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15840</wp:posOffset>
            </wp:positionH>
            <wp:positionV relativeFrom="paragraph">
              <wp:posOffset>509905</wp:posOffset>
            </wp:positionV>
            <wp:extent cx="1414145" cy="5645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;serif" w:ascii="Times New Roman;serif" w:hAnsi="Times New Roman;serif"/>
          <w:b/>
          <w:bCs/>
          <w:sz w:val="28"/>
          <w:szCs w:val="28"/>
          <w:shd w:fill="auto" w:val="clear"/>
        </w:rPr>
        <w:t xml:space="preserve">Sztuczne języki w służbie porządku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shd w:fill="auto" w:val="clear"/>
        </w:rPr>
        <w:t>__ część nr 2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 | karta pracy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sz w:val="22"/>
          <w:szCs w:val="22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sz w:val="22"/>
          <w:szCs w:val="22"/>
        </w:rPr>
        <w:t>Otagujcie potrawy, używając za każdym razem tylko jednego słowa. Dla dłuższych lub bardziej skomplikowanych określeń stwórzcie kod, który zapiszcie w części nr 1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>potrawa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>TAG 1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>TAG 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naleśnik z dżeme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kawa z mlekie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gulasz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isot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ciasto czekoladow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ierogi z grzyba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paszteciki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makaron z owocami morz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zupa pieczarkow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hamburg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lecz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jajeczn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czekolada na gorąc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izza cztery sery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masło czosnkow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szarlotka z loda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spaghett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twarożek ze szczypiorkie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deska serów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bagietk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omlet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kebab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lacek po węgiersku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kanapka z sere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tort czekoladowy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barszcz czerwony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sush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lemoniad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warzywa w curry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osół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701040</wp:posOffset>
                  </wp:positionH>
                  <wp:positionV relativeFrom="paragraph">
                    <wp:posOffset>1212850</wp:posOffset>
                  </wp:positionV>
                  <wp:extent cx="1414145" cy="56451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44" w:bottom="1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altName w:val="serif"/>
    <w:charset w:val="80"/>
    <w:family w:val="roman"/>
    <w:pitch w:val="default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;serif" w:ascii="Times New Roman;serif" w:hAnsi="Times New Roman;serif"/>
        <w:b w:val="false"/>
        <w:bCs w:val="false"/>
        <w:sz w:val="21"/>
        <w:szCs w:val="21"/>
        <w:shd w:fill="auto" w:val="clear"/>
      </w:rPr>
      <w:t>Sztuczne języki w służbie porządku</w:t>
    </w:r>
    <w:r>
      <w:rPr>
        <w:rFonts w:cs="Liberation Serif;Times New Roman" w:ascii="Liberation Serif;Times New Roman" w:hAnsi="Liberation Serif;Times New Roman"/>
        <w:b w:val="false"/>
        <w:bCs w:val="false"/>
        <w:sz w:val="21"/>
        <w:szCs w:val="21"/>
        <w:shd w:fill="auto" w:val="clear"/>
      </w:rPr>
      <w:t xml:space="preserve"> </w:t>
    </w:r>
    <w:r>
      <w:rPr>
        <w:rFonts w:cs="Liberation Serif;Times New Roman" w:ascii="Liberation Serif;Times New Roman" w:hAnsi="Liberation Serif;Times New Roman"/>
        <w:b w:val="false"/>
        <w:bCs w:val="false"/>
        <w:sz w:val="21"/>
        <w:szCs w:val="21"/>
      </w:rPr>
      <w:t xml:space="preserve"> | edukacjamedialna.edu.pl      </w:t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4:20:31Z</dcterms:created>
  <dc:creator/>
  <dc:description/>
  <dc:language>en-US</dc:language>
  <cp:lastModifiedBy>Ola Sekuła</cp:lastModifiedBy>
  <cp:lastPrinted>2013-01-24T13:38:00Z</cp:lastPrinted>
  <dcterms:modified xsi:type="dcterms:W3CDTF">2013-04-30T10:40:51Z</dcterms:modified>
  <cp:revision>13</cp:revision>
  <dc:subject/>
  <dc:title/>
</cp:coreProperties>
</file>