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547995</wp:posOffset>
            </wp:positionH>
            <wp:positionV relativeFrom="page">
              <wp:posOffset>9831705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Profesjonalny profil | karta pracy dla grup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aszym zadaniem jest stworzenie profilu jednej osoby z grupy w profesjonalnej sieci. Wybierzcie jedną osobę, której profil będziecie tworzyć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>Profil w profesjonalnej sieci można tworzyć w różnych celach: żeby znaleźć pracę, nawiązać współpracę, dostać się na praktyki, staż, stypendium. Napiszcie, jaki jest cel, który wybraliści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 xml:space="preserve">Wypełnijcie poniższy profi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 polu stanowisko i opis, możecie wpisać nie tylko płatne doświadczenie zawodowe, ale również praktyki, wolontariat, funkcje pełnione w klasie, szko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  <w:t>Doświadczeni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>Stanowisko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>Opis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  <w:t>Wykształceni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>Szkoła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  <w:t>Zainteresowani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  <w:t>Umiejętności i kompetencje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>W jakich dziedzinach? Jakie?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beration Serif;Times New Roman" w:hAnsi="Liberation Serif;Times New Roman" w:cs="Liberation Serif;Times New Roman"/>
        <w:b w:val="false"/>
        <w:b w:val="false"/>
        <w:bCs w:val="false"/>
        <w:sz w:val="21"/>
        <w:szCs w:val="21"/>
      </w:rPr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Funkcjonowanie w społecznościach internetowych | edukacjamedialna.edu.pl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20:31Z</dcterms:created>
  <dc:creator/>
  <dc:description/>
  <dc:language>en-US</dc:language>
  <cp:lastModifiedBy>Ola Sekuła</cp:lastModifiedBy>
  <cp:lastPrinted>2013-01-24T13:38:00Z</cp:lastPrinted>
  <dcterms:modified xsi:type="dcterms:W3CDTF">2013-04-22T08:40:26Z</dcterms:modified>
  <cp:revision>16</cp:revision>
  <dc:subject/>
  <dc:title/>
</cp:coreProperties>
</file>