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547995</wp:posOffset>
            </wp:positionH>
            <wp:positionV relativeFrom="page">
              <wp:posOffset>9831705</wp:posOffset>
            </wp:positionV>
            <wp:extent cx="141414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Komunikaty | instrukcje dla grup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Wingdings" w:ascii="Wingdings" w:hAnsi="Wingdings"/>
          <w:b w:val="false"/>
          <w:bCs w:val="false"/>
          <w:i w:val="false"/>
          <w:iCs w:val="false"/>
        </w:rPr>
        <w:t>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Potnij wzdłuż linii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rzeczytajcie poniższy komunikat. Zastanówcie się, czy jest poprawnie sformułowany, dostosowany do odbiorcy i kanału komunikacyjnego. Przeformułujcie go odpowiednio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Mail do dyrektorki szkoły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itamy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chcielibysmy zorganizowac debate w szkole. chcemy zaprosic roznych gosci i porozmawiac na tematy zwiazane z organizowaniem miejsc, gdzie mlodzi ludzie moga sie spotykac.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chcielibysmy skorzystac z malej sali gimnastycznej jednego popoludnia w tym celu.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ozdrawiamy cieplutko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t. stawinski i a.kowalska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rzeczytajcie poniższy komunikat. Zastanówcie się, czy jest poprawnie sformułowany, dostosowany do odbiorcy i kanału komunikacyjnego. Przeformułujcie go odpowiednio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Komentarz dla blogu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czeeeeeeeeeeeeeeeeeeeeesc :), zdjecia supeeeeeeeeeeeeeeeeeeeeeeeeer FAJNE! :D, az mam ochote polknac te PYSZNOSCI mniammmmmmm, szkoda ze mnie nie było :(((((((((((. pozdrooooooooooooooo  i do zobaczyska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rzeczytajcie poniższy komunikat. Zastanówcie się, czy jest poprawnie sformułowany, dostosowany do odbiorcy i kanału komunikacyjnego. Przeformułujcie go odpowiednio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Wiadomość na czacie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czee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uk puk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jestes tu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haaaalo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nie ma cie?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hej mam sprawe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odezwiiiiiiij siee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eee??!!!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rzeczytajcie poniższy komunikat. Zastanówcie się, czy jest poprawnie sformułowany, dostosowany do odbiorcy i kanału komunikacyjnego. Przeformułujcie go odpowiednio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Wpis na forum dyskusyjnym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Niedouczony pismaku, popraw nazwę zespołu !!! Wypowiadasz się, a nie wiesz o czym mówisz. Idź się doucz lepiej, zanim następnym razem będziesz plótł takie głupoty!!!!!!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page">
                    <wp:posOffset>5547995</wp:posOffset>
                  </wp:positionH>
                  <wp:positionV relativeFrom="page">
                    <wp:posOffset>9831705</wp:posOffset>
                  </wp:positionV>
                  <wp:extent cx="1414145" cy="56451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rzeczytajcie poniższy komunikat. Zastanówcie się, czy jest poprawnie sformułowany, dostosowany do odbiorcy i kanału komunikacyjnego. Przeformułujcie go odpowiednio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Mail do znajomego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czesc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zarezerwowalam bilety na piątek o 19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widzimy się po kinem czy idziemy wczesniej na kawe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ja bym poszla daj znac bo to juz jutro kurde w sumie nie wiem czy ty masz internet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 xml:space="preserve">no to moze jeszcze przedzwonie jutro rano zaprosilam tez Rafala jakby co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on bedzie na styk,wiec kawa we dwojke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do zob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z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rzeczytajcie poniższy komunikat. Zastanówcie się, czy jest poprawnie sformułowany, dostosowany do odbiorcy i kanału komunikacyjnego. Przeformułujcie go odpowiednio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Post w serwisie społecznościowym nad zdjęciem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Czeesc wszyskim, zdjecie zrobilam na ostatnich wakacach. Niezle jest co? podoba sie wam?niezly wypas co nie i te kolory. było cudnie, zalujcie ze was nie było. nastpenym razem dwa razy pytac nie bede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rzeczytajcie poniższy komunikat. Zastanówcie się, czy jest poprawnie sformułowany, dostosowany do odbiorcy i kanału komunikacyjnego. Przeformułujcie go odpowiedni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Wiadomość w serwisie społecznościowym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czesc, wyslalem ci te teksty o których gadalismy. masz na mejlu. widziales? z jednego jestem bardzo zadowolony, a ten drugi, jak mozesz zerknij szczegolnie na druga część dotyczaca historii miasta. nie mialem pomyslu jak to ugryxc. w nastepnym mailu opisuje ci jakie są kryteria oceny tego zadania. zwroc uwage, czy to ma rece i nogi. jak się wyrobisz to podeslij mi poprawki mejlem do piatku. a widziales jaka afera jest z doda? a to podesle ci jeszcze moze, taka wzorcowa prace, co ja dostalismy, to moze ci ulatwic prace z tymi kryteriami. jak będziesz mial problem z otworzeniem zalacnzikow to daj znaka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Przeczytajcie poniższy komunikat. Zastanówcie się, czy jest poprawnie sformułowany, dostosowany do odbiorcy i kanału komunikacyjnego. Przeformułujcie go odpowiedni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Mail do organizacji pozarządowej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Dzień dobry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interesuje sie tematyka, która zajmuje sie panstwa organizacja. chcialbym byc wolontariuszem. mam czas w piatki i poneidzialki. mam doswiadczenie w organizowaniu malych wydarzen i lubie pracowac z ludzmi. jesli jest taka mozliwosc, to chetnie przyjde na spotkanie i wiecej opowiem o sobie. kiedy mozemy się spotkac?Pozdrawiam! z wyrazami szacunku Karol Gryczek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Efektywna komunikacja w sieci | edukacjamedialna.edu.pl     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20:31Z</dcterms:created>
  <dc:creator/>
  <dc:description/>
  <dc:language>en-US</dc:language>
  <cp:lastModifiedBy>Dorota </cp:lastModifiedBy>
  <cp:lastPrinted>2013-01-24T13:38:00Z</cp:lastPrinted>
  <dcterms:modified xsi:type="dcterms:W3CDTF">2013-06-10T12:45:28Z</dcterms:modified>
  <cp:revision>15</cp:revision>
  <dc:subject/>
  <dc:title/>
</cp:coreProperties>
</file>