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436870</wp:posOffset>
            </wp:positionH>
            <wp:positionV relativeFrom="page">
              <wp:posOffset>9832340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Zespół redakcyjny | karta pracy dla grup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aszym zadaniem jest zaplanowanie pracy nad prowadzeniem dokumentacji życia waszej klasy w najbliższym roku szkolnym. Załóżcie, że wasza grupa jest zespołem redakcyjnym, który będzie odpowiedzialny za prowadzenie klasowego bloga. Waszym zadaniem jest stworzenie harmonogramu pracy i podzielenie się zadaniami. Zespół redakcyjny to grupa osób, które razem zajmują się zbieraniem materiałów, tworzeniem, edytowaniem i zamieszczaniem treści w internecie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 xml:space="preserve">Ustalcie, co będziecie dokumentować i w jaki sposób. </w:t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>Wypiszcie wszystkie działania, które są potrzebne do stworzenia i prowadzenia klasowego bloga. Im szczegółowiej, tym lepi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7"/>
        <w:gridCol w:w="1825"/>
        <w:gridCol w:w="1176"/>
      </w:tblGrid>
      <w:tr>
        <w:trPr/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ziałanie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soba lub osoby odpowiedzialne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Termin</w:t>
            </w:r>
          </w:p>
        </w:tc>
      </w:tr>
      <w:tr>
        <w:trPr/>
        <w:tc>
          <w:tcPr>
            <w:tcW w:w="6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  <w:t xml:space="preserve">Następnie do działań dopiszcie osoby, które będą odpowiedzialne za ich realizację, i terminy poszczególnych działań. </w:t>
      </w:r>
    </w:p>
    <w:sectPr>
      <w:footerReference w:type="defaul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Praca z treścią | edukacjamedialna.edu.pl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0:31Z</dcterms:created>
  <dc:creator/>
  <dc:description/>
  <dc:language>en-US</dc:language>
  <cp:lastModifiedBy>Ola Sekuła</cp:lastModifiedBy>
  <cp:lastPrinted>2013-01-24T13:38:00Z</cp:lastPrinted>
  <dcterms:modified xsi:type="dcterms:W3CDTF">2013-04-30T13:56:50Z</dcterms:modified>
  <cp:revision>12</cp:revision>
  <dc:subject/>
  <dc:title/>
</cp:coreProperties>
</file>