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547995</wp:posOffset>
            </wp:positionH>
            <wp:positionV relativeFrom="page">
              <wp:posOffset>9831705</wp:posOffset>
            </wp:positionV>
            <wp:extent cx="141414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Wspólna praca w internecie | materiał pomocniczy dla prowadzącego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Poniżej znajdują się krótkie charakterystyki trzech narzędzi internetowych służących do wspólnej pracy kilku osób za pośrednictwem internetu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4"/>
        <w:gridCol w:w="5264"/>
      </w:tblGrid>
      <w:tr>
        <w:trPr/>
        <w:tc>
          <w:tcPr>
            <w:tcW w:w="4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narzędzie</w:t>
            </w:r>
          </w:p>
        </w:tc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charakterystyka</w:t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strony wiki</w:t>
            </w:r>
          </w:p>
        </w:tc>
        <w:tc>
          <w:tcPr>
            <w:tcW w:w="5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umożliwiają tworzenie podstron i odnośników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dobre w zarządzaniu dużą ilością informacji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widać historię zmian oraz ich autorów i autorki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prosty, przejrzysty wygląd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dobre do pracy nad roboczymi tekstami</w:t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wspólne edytowanie plików</w:t>
            </w:r>
          </w:p>
        </w:tc>
        <w:tc>
          <w:tcPr>
            <w:tcW w:w="5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pliki znajdują się w jednym miejscu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do plików każdy ma dostęp – wystarczy mieć dostęp do internetu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na jednym dokumencie może pracować kilka osób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każdy ma dostęp do tej samej wersji pliku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eliminuje problem posiadania wielu różnych wersji tego samego pliku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zmiany i nowe treści znajdują się w jednym miejscu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widać, kto jakie zmiany wprowadza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umożliwia dodawanie komentarzy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umożliwia akceptowanie i odrzucanie zmian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umożliwia blokowanie poszczególnych fragmentów pliku</w:t>
            </w:r>
          </w:p>
        </w:tc>
      </w:tr>
      <w:tr>
        <w:trPr/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systemy zarządzania treścią (np. wordpress)</w:t>
            </w:r>
          </w:p>
        </w:tc>
        <w:tc>
          <w:tcPr>
            <w:tcW w:w="5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wiele osób może pracować jednocześnie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użytkownicy mogą mieć przypisane różne kompetencje i zakresy zmian, które mogą wprowadzać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umożliwiają zapisywanie szablonów 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umożliwiają zaawansowaną edycję graficzną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dobre w zarządzaniu dużą ilością informacji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widać historię zmian z ich autorami i autorkami</w:t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umożliwiają dodawanie komentarzy przez użytkowników niebędących autorami</w:t>
            </w:r>
          </w:p>
          <w:p>
            <w:pPr>
              <w:pStyle w:val="Zawartotabeli"/>
              <w:jc w:val="both"/>
              <w:rPr>
                <w:rFonts w:ascii="Wingdings" w:hAnsi="Wingdings" w:cs="Wingding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umożliwiają zarządzanie komentarzami</w:t>
            </w:r>
          </w:p>
        </w:tc>
      </w:tr>
    </w:tbl>
    <w:p>
      <w:pPr>
        <w:pStyle w:val="Normal"/>
        <w:jc w:val="both"/>
        <w:rPr>
          <w:rFonts w:ascii="Wingdings" w:hAnsi="Wingdings" w:cs="Wingdings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Wingdings" w:ascii="Wingdings" w:hAnsi="Wingdings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44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</w:rPr>
      <w:t xml:space="preserve">Praca z treścią | edukacjamedialna.edu.pl     </w:t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20:31Z</dcterms:created>
  <dc:creator/>
  <dc:description/>
  <dc:language>en-US</dc:language>
  <cp:lastModifiedBy>Dorota </cp:lastModifiedBy>
  <cp:lastPrinted>2013-01-24T13:38:00Z</cp:lastPrinted>
  <dcterms:modified xsi:type="dcterms:W3CDTF">2013-06-11T07:28:49Z</dcterms:modified>
  <cp:revision>19</cp:revision>
  <dc:subject/>
  <dc:title/>
</cp:coreProperties>
</file>