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Wingdings" w:hAnsi="Wingdings" w:cs="Wingdings"/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bCs/>
          <w:sz w:val="28"/>
          <w:szCs w:val="28"/>
        </w:rPr>
        <w:t>Kto nas widzi w internecie | instrukcje do gry</w:t>
      </w:r>
    </w:p>
    <w:p>
      <w:pPr>
        <w:pStyle w:val="Normal"/>
        <w:jc w:val="both"/>
        <w:rPr>
          <w:rFonts w:ascii="Wingdings" w:hAnsi="Wingdings" w:cs="Wingding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Wingdings" w:ascii="Wingdings" w:hAnsi="Wingdings"/>
          <w:b w:val="false"/>
          <w:bCs w:val="false"/>
          <w:i w:val="false"/>
          <w:iCs w:val="false"/>
        </w:rPr>
        <w:t></w:t>
      </w:r>
    </w:p>
    <w:p>
      <w:pPr>
        <w:pStyle w:val="Normal"/>
        <w:jc w:val="both"/>
        <w:rPr>
          <w:rFonts w:ascii="Wingdings" w:hAnsi="Wingdings" w:cs="Wingding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Wingdings" w:ascii="Wingdings" w:hAnsi="Wingdings"/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TERNAUTA: </w:t>
      </w:r>
    </w:p>
    <w:p>
      <w:pPr>
        <w:pStyle w:val="Normal"/>
        <w:jc w:val="both"/>
        <w:rPr/>
      </w:pPr>
      <w:r>
        <w:rPr/>
        <w:t>Krok 1. Dostałeś od znajomej informację o schronisku, które potrzebuje wsparcia. Szukasz w wyszukiwarce budy i karmy dla psów, które mógłbyś kupić. Karmę wyszukujesz, wpisując na kartce hasła „karma”, „pies”, „[twoje miasto]”, a budę wpisując „pies”, „buda”, „[twoje miasto]”. Przekazujesz najpierw jedną kartkę ROUTEROWI dla WYSZUKIWARKI, a gdy dostajesz odpowiedź, drugą.</w:t>
      </w:r>
    </w:p>
    <w:p>
      <w:pPr>
        <w:pStyle w:val="Normal"/>
        <w:jc w:val="both"/>
        <w:rPr/>
      </w:pPr>
      <w:r>
        <w:rPr/>
        <w:t>Krok 2. Po otrzymaniu od ROUTERA wyników wyszukiwania robisz zakupy. Potem zaczynasz pisać e-mail do znajomego ze strony poczty elektronicznej, żeby także jego zachęcić do wsparcia schroniska: „Cześć, chciałbym się z Tobą spotkać”. Przerywasz, żeby sprawdzić w internecie potencjalne miejsce spotkania.</w:t>
      </w:r>
    </w:p>
    <w:p>
      <w:pPr>
        <w:pStyle w:val="Normal"/>
        <w:jc w:val="both"/>
        <w:rPr/>
      </w:pPr>
      <w:r>
        <w:rPr/>
        <w:t>Wpisujesz w wyszukiwarce hasła: „dobre jedzenie”, „[twoje miasto]” i przekazujesz je ROUTEROWI dla WYSZUKIWARKI.</w:t>
      </w:r>
    </w:p>
    <w:p>
      <w:pPr>
        <w:pStyle w:val="Normal"/>
        <w:jc w:val="both"/>
        <w:rPr/>
      </w:pPr>
      <w:r>
        <w:rPr/>
        <w:t>Gdy od ROUTERA dostajesz inne wyniki, niż zakładałeś, wpisujesz nazwę jednej ze znanych sobie sieciowych restauracji i swoje miasto i przekazujesz je ROUTEROWI dla WYSZUKIWARKI.</w:t>
      </w:r>
    </w:p>
    <w:p>
      <w:pPr>
        <w:pStyle w:val="Normal"/>
        <w:jc w:val="both"/>
        <w:rPr/>
      </w:pPr>
      <w:r>
        <w:rPr/>
        <w:t>Po znalezieniu restauracji, dopisujesz do maila jej adres i na koniec dodajesz: „Jak nie przyjdziesz, to Cię zabiję ;-)” i wysyłasz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/>
        <w:t>Chcesz zawiadomić o akcji innych znajomych, wchodzisz do serwisu społecznościowego. Wpisujesz jego nazwę i przekazujesz ROUTEROWI, a po wyświetleniu serwisu widzisz reklamę restauracji sieciowej, którą wybrałeś – cieszysz się, bo reklama informuje o ciekawej promocji.</w:t>
      </w:r>
    </w:p>
    <w:p>
      <w:pPr>
        <w:pStyle w:val="Liniapozioma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UTER:</w:t>
      </w:r>
    </w:p>
    <w:p>
      <w:pPr>
        <w:pStyle w:val="Normal"/>
        <w:jc w:val="both"/>
        <w:rPr/>
      </w:pPr>
      <w:r>
        <w:rPr/>
        <w:t>Odbierasz wszystkie polecenia i maile od INTERNAUTY, oglądasz je, patrzysz, od kogo przychodzą i do kogo idą. Zapisujesz informacje o czasie operacji, adresie INTERNAUTY oraz adresie SERWERA, któremu wszystko przekazujesz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/>
        <w:t>Wszystkie wyniki wyszukiwania i polecenia zwrotne dostajesz od SERWERA, więc je oglądasz, patrzysz, od kogo przyszły i do kogo idą. Zapisujesz informację o czasie, adresie SERWERA, od którego otrzymałeś wyniki, oraz adresie INTERNAUTY, któremu je przekazujesz.</w:t>
      </w:r>
    </w:p>
    <w:p>
      <w:pPr>
        <w:pStyle w:val="Liniapozioma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RWER: </w:t>
      </w:r>
    </w:p>
    <w:p>
      <w:pPr>
        <w:pStyle w:val="Normal"/>
        <w:jc w:val="both"/>
        <w:rPr/>
      </w:pPr>
      <w:r>
        <w:rPr/>
        <w:t>Odbierasz wszystkie polecenia od ROUTERA. Oglądasz je, patrzysz, od kogo przychodzą i do kogo idą. Zapisujesz informację o czasie operacji, adresie INTERNAUTY i adresie WYSZUKIWARKI ADRESATA czy SERWISU SPOŁECZNOŚCIOWEGO, gdzie przesyłasz zapytanie czy informacje.</w:t>
      </w:r>
    </w:p>
    <w:p>
      <w:pPr>
        <w:pStyle w:val="Normal"/>
        <w:jc w:val="both"/>
        <w:rPr/>
      </w:pPr>
      <w:r>
        <w:rPr/>
        <w:t>Wyniki wszystkich wyszukiwań przechodzą przez twoje ręce, więc je oglądasz, patrzysz, od kogo przychodzą i do kogo mają dotrzeć, i przekazujesz je ROUTEROWI. Zapisujesz informację o czasie, adresie, skąd otrzymujesz informacje i adresie INTERNAUTY, któremu je przekazuj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SZUKIWARKA:</w:t>
      </w:r>
    </w:p>
    <w:p>
      <w:pPr>
        <w:pStyle w:val="Normal"/>
        <w:jc w:val="both"/>
        <w:rPr/>
      </w:pPr>
      <w:r>
        <w:rPr/>
        <w:t>Odbierasz polecenia od SERWERA. Wyniki oddajesz także SERWEROWI: na liście najpierw są linki reklamowe, które wykupili u ciebie przy kolejnych wyszukiwaniach: producenci bud i karm dla psów, potem najlepsze wyniki danego wyszukiwania. Zostawiasz informację o operacji INTERNAUTY (wyszukiwane hasła w formie ciasteczek) u niego na dysku (możesz do kartki z hasłami dorysować ciasteczka i dołączyć ją do efektów wyszukiwania). Przy kolejnych wyszukiwaniach podchodzisz do niego i sprawdzasz, czego wcześniej szukał. Przekazujesz informację o wejściu INTERNAUTY PROGRAMOWI TWORZĄCEMU STATYSTYKI.</w:t>
      </w:r>
    </w:p>
    <w:p>
      <w:pPr>
        <w:pStyle w:val="Normal"/>
        <w:jc w:val="both"/>
        <w:rPr/>
      </w:pPr>
      <w:r>
        <w:rPr/>
        <w:t xml:space="preserve">Gdy INTERNAUTA szuka przez hasła „dobre jedzenie” i „[jego miasto]”, wyświetlasz na pierwszych miejscach stronę lokalnego rzeźnika przygotowującego pożywienie dla psów i dostawcę karmy dla psów, którego wybrał w poprzednim wyszukiwaniu. </w:t>
      </w:r>
    </w:p>
    <w:p>
      <w:pPr>
        <w:pStyle w:val="Normal"/>
        <w:jc w:val="both"/>
        <w:rPr/>
      </w:pPr>
      <w:r>
        <w:rPr/>
        <w:t>Gdy od SERWERA otrzymujesz polecenie INTERNAUTY dotyczące znanej mu restauracji sieciowej, wyświetlasz reklamy, które wykupiły u ciebie inne sieciowe restauracje, a dalej tę, o którą pytał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/>
        <w:t>Gdy SERWIS SPOŁECZNOŚCIOWY pyta cię, o co ostatnio pytał INTERNAUTA, przekazujesz mu tę informację.</w:t>
      </w:r>
    </w:p>
    <w:p>
      <w:pPr>
        <w:pStyle w:val="Liniapozioma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GRAM TWORZĄCY STATYSTYKI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/>
        <w:t>Zapisujesz aktywności, o których dostajesz informacje.</w:t>
      </w:r>
    </w:p>
    <w:p>
      <w:pPr>
        <w:pStyle w:val="Liniapozioma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SERWER 2:</w:t>
      </w:r>
      <w:r>
        <w:rPr/>
        <w:t xml:space="preserve">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/>
        <w:t>Uruchomiłeś się na maila od  INTERNAUTY zawierające hasło „zabiję”. Zapisujesz informację o czasie, adresie INTERNAUTY i adresie, gdzie przesyłał wiadomość, a potem przekazujesz je POLICJI I PROKURATURZE.</w:t>
      </w:r>
    </w:p>
    <w:p>
      <w:pPr>
        <w:pStyle w:val="Liniapozioma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POLICJA I PROKURATURA:</w:t>
      </w:r>
      <w:r>
        <w:rPr/>
        <w:t xml:space="preserve">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/>
        <w:t>Po sygnale o podejrzanej informacji w mailu rozpoczynacie czynności sprawdzające. Od SERWERA 2 otrzymujecie informację o czasie wysłania maila, adresie INTERNAUTY i adresie, gdzie przesyłał wiadomość.</w:t>
      </w:r>
    </w:p>
    <w:p>
      <w:pPr>
        <w:pStyle w:val="Liniapozioma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SERWIS SPOŁECZNOŚCIOWY:</w:t>
      </w:r>
      <w:r>
        <w:rPr/>
        <w:t> </w:t>
      </w:r>
    </w:p>
    <w:p>
      <w:pPr>
        <w:pStyle w:val="Normal"/>
        <w:jc w:val="both"/>
        <w:rPr/>
      </w:pPr>
      <w:r>
        <w:rPr/>
        <w:t>Otwierasz się, gdy SERWER przekaże ci takie polecenie. Pytasz WYSZUKIWARKĘ, o co ją pytał INTERNAUTA. Dostając informację o wyszukiwanych hasłach, wyświetlasz z boku reklamy karmy i bud dla psów, a także sieciowych restauracji z ciekawymi promocjami. Wysyłasz informację o wejściu INTERNAUTY programowi tworzącemu statystyki i serwisowi reklamowemu, żeby ściągnąć pieniądze za reklamę. Zostawiasz informację o operacji INTERNAUTY u niego na dysku (możesz dorysować ciasteczka na kartce i dołączyć ją do przekazywanego SERWEROWI widoku strony). Przekazujesz informację o wejściu INTERNAUTY PROGRAMOWI TWORZĄCEMU STATYSTYKI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704080</wp:posOffset>
          </wp:positionH>
          <wp:positionV relativeFrom="paragraph">
            <wp:posOffset>-177165</wp:posOffset>
          </wp:positionV>
          <wp:extent cx="1414145" cy="564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1"/>
        <w:szCs w:val="21"/>
      </w:rPr>
      <w:t>Lekcja: Korzyści i szkody z nadzorowania sieci | edukacjamedialna.edu.pl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7:05:41Z</dcterms:created>
  <dc:creator/>
  <dc:description/>
  <dc:language>en-US</dc:language>
  <cp:lastModifiedBy>Dorota </cp:lastModifiedBy>
  <dcterms:modified xsi:type="dcterms:W3CDTF">2013-02-07T09:47:18Z</dcterms:modified>
  <cp:revision>14</cp:revision>
  <dc:subject/>
  <dc:title/>
</cp:coreProperties>
</file>