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</w:rPr>
        <w:t>Zamiast kartoteki będą Mediateki | instrukcje dla grup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</w:rPr>
        <w:t>Zespół 1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Lokalny  polityk, ze względu na wzrost przestępczości wśród młodzieży w waszej  okolicy, w czasie ostatnich wyborów w swoim programie umieścił hasło „Zamiast kartoteki, będą Mediateki”. Chodziło o stworzenie sieci mediatek – centrów kulturalno-edukacyjnych, które wchodziłyby w skład istniejących bibliotek. W każdej mediatece można by oglądać i wypożyczać  najnowsze filmy, słuchać i wypożyczać najnowsze albumy muzyczne, grać w  gry komputerowe, a także skorzystać z kawiarenki internetowej czy prawdziwej kawiarenki, napić się soku i zjeść ciastko. Po dojściu do władzy polityk zapomniał o swoim haśle i obietnicy. Wpadł na pomysł  stworzenia w głównej bibliotece multimedialnego muzeum swojej rodzinnej miejscowości, wyposażonego w sprzęt najnowszej generacji. Poza filmami i wystawami dotyczącymi miejscowości, planuje pokazywać w nim inwestycje,  które tam planuje i realizuje. Już rozpoczął kampanię informującą o  pomyśle muzeum, planuje konferencję na jego temat z projektami architektonicznymi, wstępnym programem działalności i planowanymi  inwestycjami w swojej miejscowości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ab/>
        <w:t>Chcecie przeciw temu zaprotestować i skłonić polityka do powrotu do pomysłu, na który tak liczyliście, a dzięki któremu wygrał wybory. Używacie tylko legalnych środków, nie łamiecie prawa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ab/>
        <w:t>Tworzycie szkic plakatu, który obrazem i hasłem ma przekonać polityka i zjednać do idei innych mieszkańców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Opracowujecie plan waszej kampanii społecznej z użyciem internetu (umieszczanie linków do stworzonych przez siebie materiałów w komentarzach na stronach internetowych i profilach w serwisach społecznościowych władz lokalnych i polityka, wysyłanie ich mailami do władz lokalnych i polityka) i działań lokalnych (prezentacji stworzonych przez siebie materiałów). Na koniec zaprezentujecie materiały i pomysły na kampanię innym zespołom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Zespół 2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Lokalny  polityk, ze względu na wzrost przestępczości wśród młodzieży w waszej  okolicy, w czasie ostatnich wyborów w swoim programie umieścił hasło „Zamiast kartoteki, będą Mediateki”. Chodziło o stworzenie sieci mediatek – centrów kulturalno-edukacyjnych, które wchodziłyby w skład istniejących bibliotek. W każdej mediatece można by oglądać i wypożyczać  najnowsze filmy, słuchać i wypożyczać najnowsze albumy muzyczne, grać w  gry komputerowe, a także skorzystać z kawiarenki internetowej czy prawdziwej kawiarenki, napić się soku i zjeść ciastko. Po dojściu do władzy polityk zapomniał o swoim haśle i obietnicy. Wpadł na pomysł  stworzenia głównej w bibliotece multimedialnego muzeum swojej rodzinnej miejscowości, wyposażonego w sprzęt najnowszej generacji. Poza filmami i wystawami dotyczącymi miejscowości, planuje pokazywać w nim inwestycje,  które tam planuje i realizuje. Już rozpoczął kampanię informującą o  pomyśle muzeum, planuje konferencję na jego temat z projektami architektonicznymi, wstępnym programem działalności i planowanymi  inwestycjami w swojej miejscowości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ab/>
        <w:t>Chcecie przeciw temu zaprotestować i skłonić polityka do powrotu do pomysłu, na który tak liczyliście, a dzięki któremu wygrał wybory. Używacie tylko legalnych środków, nie łamiecie prawa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ab/>
        <w:t>Tworzycie scenariusz krótkiego nagrania dźwiękowego (np. przemówienie, piosenka), które tekstem i formą ma przekonać polityka i zjednać do idei innych mieszkańców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ab/>
        <w:t>Opracowujecie plan waszej kampanii społecznej z użyciem internetu (umieszczanie linków do stworzonych przez siebie materiałów w komentarzach na stronach internetowych i profilach w serwisach społecznościowych władz lokalnych i polityka, wysyłanie ich mailami do władz lokalnych i polityka) i działań lokalnych (prezentacji stworzonych przez siebie materiałów). Na koniec zaprezentujecie materiały i pomysły na kampanię innym zespołom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Zespół 3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Lokalny  polityk, ze względu na wzrost przestępczości wśród młodzieży w waszej  okolicy, w czasie ostatnich wyborów w swoim programie umieścił hasło „Zamiast kartoteki, będą Mediateki”. Chodziło o stworzenie sieci mediatek – centrów kulturalno-edukacyjnych, które wchodziłyby w skład istniejących bibliotek. W każdej mediatece można by oglądać i wypożyczać  najnowsze filmy, słuchać i wypożyczać najnowsze albumy muzyczne, grać w  gry komputerowe, a także skorzystać z kawiarenki internetowej czy prawdziwej kawiarenki, napić się soku i zjeść ciastko. Po dojściu do władzy polityk zapomniał o swoim haśle i obietnicy. Wpadł na pomysł  stworzenia głównej w bibliotece multimedialnego muzeum swojej rodzinnej miejscowości, wyposażonego w sprzęt najnowszej generacji. Poza filmami i wystawami dotyczącymi miejscowości, planuje pokazywać w nim inwestycje,  które tam planuje i realizuje. Już rozpoczął kampanię informującą o  pomyśle muzeum, planuje konferencję na jego temat z projektami architektonicznymi, wstępnym programem działalności i planowanymi  inwestycjami w swojej miejscowości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ab/>
        <w:t>Chcecie przeciw temu zaprotestować i skłonić polityka do powrotu do pomysłu, na który tak liczyliście, a dzięki któremu wygrał wybory. Używacie tylko legalnych środków, nie łamiecie prawa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ab/>
        <w:t xml:space="preserve">Tworzycie scenariusz krótkiego filmu, który fabułą i hasłem ma przekonać polityka i zjednać do idei innych mieszkańców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Opracowujecie plan waszej kampanii społecznej z użyciem internetu (umieszczanie linków do stworzonych przez siebie materiałów w komentarzach na stronach internetowych i profilach w serwisach społecznościowych władz lokalnych i polityka, wysyłanie ich mailami do władz lokalnych i polityka) i działań lokalnych (prezentacji stworzonych przez siebie materiałów). Na koniec zaprezentujecie materiały i pomysły na kampanię innym zespołom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 xml:space="preserve">Zespół 4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Lokalny  polityk, ze względu na wzrost przestępczości wśród młodzieży w waszej  okolicy, w czasie ostatnich wyborów w swoim programie umieścił hasło „Zamiast kartoteki, będą Mediateki”. Chodziło o stworzenie sieci mediatek – centrów kulturalno-edukacyjnych, które wchodziłyby w skład istniejących bibliotek. W każdej mediatece można by oglądać i wypożyczać  najnowsze filmy, słuchać i wypożyczać najnowsze albumy muzyczne, grać w  gry komputerowe, a także skorzystać z kawiarenki internetowej czy prawdziwej kawiarenki, napić się soku i zjeść ciastko. Po dojściu do władzy polityk zapomniał o swoim haśle i obietnicy. Wpadł na pomysł  stworzenia głównej w bibliotece multimedialnego muzeum swojej rodzinnej miejscowości, wyposażonego w sprzęt najnowszej generacji. Poza filmami i wystawami dotyczącymi miejscowości, planuje pokazywać w nim inwestycje,  które tam planuje i realizuje. Już rozpoczął kampanię informującą o  pomyśle muzeum, planuje konferencję na jego temat z projektami architektonicznymi, wstępnym programem działalności i planowanymi  inwestycjami w swojej miejscowości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ab/>
        <w:t>Chcecie przeciw temu zaprotestować i skłonić polityka do powrotu do pomysłu, na który tak liczyliście, a dzięki któremu wygrał wybory. Używacie tylko legalnych środków, nie łamiecie prawa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ab/>
        <w:t>Tworzycie projekt strony internetowej (w formie plakatu), która treścią i obrazami ma przekonać polityka i zjednać do idei innych mieszkańców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  <w:t>Opracowujecie plan waszej kampanii społecznej z użyciem internetu (umieszczanie linków do stworzonych przez siebie materiałów w komentarzach na stronach internetowych i profilach w serwisach społecznościowych władz lokalnych i polityka, wysyłanie ich mailami do władz lokalnych i polityka) i działań lokalnych (prezentacji stworzonych przez siebie materiałów). Na koniec zaprezentujecie materiały i pomysły na kampanię innym zespołom.</w:t>
      </w:r>
    </w:p>
    <w:sectPr>
      <w:footerReference w:type="default" r:id="rId2"/>
      <w:type w:val="nextPage"/>
      <w:pgSz w:w="11906" w:h="16838"/>
      <w:pgMar w:left="1134" w:right="1134" w:gutter="0" w:header="0" w:top="1134" w:footer="323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Ubuntu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827905</wp:posOffset>
          </wp:positionH>
          <wp:positionV relativeFrom="paragraph">
            <wp:posOffset>309245</wp:posOffset>
          </wp:positionV>
          <wp:extent cx="1414145" cy="564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 xml:space="preserve">Lekcja: Hakowanie dla dobra wspólnego </w:t>
    </w:r>
    <w:r>
      <w:rPr>
        <w:rFonts w:cs="Ubuntu" w:ascii="Ubuntu" w:hAnsi="Ubuntu"/>
        <w:sz w:val="21"/>
        <w:szCs w:val="21"/>
      </w:rPr>
      <w:t>|</w:t>
    </w:r>
    <w:r>
      <w:rPr>
        <w:sz w:val="21"/>
        <w:szCs w:val="21"/>
      </w:rPr>
      <w:t xml:space="preserve"> edukacjamedialna.edu.pl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15:53Z</dcterms:created>
  <dc:creator/>
  <dc:description/>
  <dc:language>en-US</dc:language>
  <cp:lastModifiedBy/>
  <dcterms:modified xsi:type="dcterms:W3CDTF">2013-02-09T01:17:16Z</dcterms:modified>
  <cp:revision>9</cp:revision>
  <dc:subject/>
  <dc:title/>
</cp:coreProperties>
</file>